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ОДАРСКИЙ  СЕЛЬСКИЙ  СОВЕТ 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ПЧИХИНСКОГО  РАЙОНА 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  Е  Ш  Е  Н  И  Е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4"/>
          <w:szCs w:val="24"/>
        </w:rPr>
        <w:t>23.05.2012                                                                                                                   №  32</w:t>
      </w:r>
    </w:p>
    <w:p>
      <w:pPr>
        <w:pStyle w:val="Normal"/>
        <w:jc w:val="center"/>
        <w:rPr>
          <w:b/>
          <w:b/>
        </w:rPr>
      </w:pPr>
      <w:r>
        <w:rPr/>
        <w:t xml:space="preserve">с.Володарка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23190</wp:posOffset>
                </wp:positionV>
                <wp:extent cx="315468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дополнения в  Положение об охране зелёных насаждений на территории муниципального образования Володарский сельсовет Топчихинского района Алтайского края, утвержденное решением сельского Совета депутатов от 23.03.2011 №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28.8pt;mso-wrap-distance-left:9pt;mso-wrap-distance-right:9pt;mso-wrap-distance-top:0pt;mso-wrap-distance-bottom:0pt;margin-top:9.7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дополнения в  Положение об охране зелёных насаждений на территории муниципального образования Володарский сельсовет Топчихинского района Алтайского края, утвержденное решением сельского Совета депутатов от 23.03.2011 №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61 Федерального закона от 10.01.2002 № 7-ФЗ «Об охране окружающей среды», в соответствии с Федеральным законом от 06.10.2003 № 131-ФЗ «Об общих принципах организации местного самоуправления в Российской Федерации», законом Алтайского края от 08.09.2003 № 41-ЗС «Об охране зеленых насаждений городских и сельских поселений Алтайского края», руководствуясь Уставом муниципального образования Володарский сельсовет Топчихинского района Алтайского края, сельский Совет депутатов  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оложение об охране зелёных насаждений на территории муниципального образования Володарский сельсовет Топчихинского района Алтайского края, утвержденное решением сельского совета депутатов от 23.03.2011 № 6 частью 9 следующего содерж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9. Методика расчета затрат на восстановительное озеленение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1. Расчет затрат на восстановительное озеленение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 = Сдв x Кз x Кд x Ксост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- восстановительная стоимость основных видов деревьев и кустарников, травянистых растений, естественных растительных сообществ (в расчете на одно дерево, один кустарник, 1 кв. м травянистой, лесной или иной раститель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 - действительная восстановительная стоимость основных видов деревьев, кустарников, травянистой растительности, естественных растительных сообществ в поселении (в расчете на одно дерево, один кустарник, 1 кв. м травянистой, лесной или иной растительности) определяется расчетным методом в соответствии с пунктами 9.3. и 9.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- коэффициент поправки на социально-экологическую значимость зеле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 - коэффициент поправки, учитывающий декоративность зеле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ост. - коэффициент поправки на текущее состояние зеленых нас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правки на социально-экологическую значимость зеленых насаждений (Кз) учитывает социальную, историко-культурную, природоохранную и рекреационную значимость зеленых насаждений и устанавливается в разм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,0 - для зеленых насаждений, расположенных в рекреационных зо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,5 - для зеленых насаждений специального назначения (санитарно-защитные, водоохранные, противопожарные зоны и прибрежные полосы, территория кладбищ и тому подобн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,0 - для зеленых насаждений общего назначения (сады, скверы, бульвары, озеленение улиц, жилых кварталов и микрорайонов, насаждения при административных и общественных учреждения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5 - для зеленых насаждений ограниченного пользования (насаждения при детских дошкольных учреждениях, при учебных заведениях, при лечебных учреждениях, при индивидуальных домах, на территории промышленных предприятий, за исключением санитарно-защитных зо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правки, учитывающий декоративность зеленых насаждений (Кд), устанавливается для деревьев и кустарников в разм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5 - высокая декоративность - для имеющих сформированную крону (колоновидную, шаровидную, пирамидальную, плакучую и так далее), красивоцветущих, декоративно-плодоносящих, с оригинальной окраской и формой листьев, данный коэффициент также применяется для кустарника живой изгоро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0 - удовлетворительная декоративность - для имеющих правильно сформированную крону, без видимых повреждений, нарушений процессов роста и развития (допускается наличие сухих и обломанных ветвей не более 5 процентов от всей крон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7 - низкая декоративность - для имеющих неправильно сформированную крону и повреждения, устранить которые невозмож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лодородного растительного слоя искусственного происхождения (газонов) устанавливаются следующие коэффици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0 - газон обыкновенны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3 - партерные газ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5 - газон на откосах, луговые и спортивные газ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,0 - мавританский газ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,0 - цвет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правки на текущее состояние зеленых насаждений (Ксост.) учитывает фактическое состояние зеленых насаждений и устанавливается в разм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5 - для здоровых зеле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0 - для условно здоровых зеле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5 - для ослабленных зеленых насаждений с признаками пов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состояние деревьев (диаметр ствола от 4 см и более на высоте 1,3 м) определяется по следующим признак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ее - деревья здоровые (признаков заболеваний и повреждений вредителями нет), без механических повреждений, нормального развития, с густой листвой, окраска и величина листьев нормаль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ое - деревья условно здоровые (заболевания есть, но они в начальной стадии) или с повреждениями вредителями, которые можно устранить, с неравномерно развитой кроной, недостаточно облиственные, с наличием незначительных механических повреждений, не угрожающих их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(плохое) - деревья со слабо развитой (изреженной) кроной, сухой вершиной, усыхание кроны более 50 процентов (для ильмовых насаждений с усыханием кроны более 30 процентов), с признаками заселения стволовыми вредителями, значительными механическими пов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состояние кустарника определяется по следующим признак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ее - кустарники здоровые (признаков заболеваний и повреждений вредителями нет), без механических повреждений, нормального развития, с густой листвой, окраска и величина листьев нормаль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ое - кустарники с признаками замедленного роста, с наличием усыхающих ветвей, изменением формы кроны, повреждениями вредител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удовлетворительное (плохое) - кустарники переросшие, ослабленные (с мелкой листвой, без прироста), с усыханием кроны более 50 процентов, признаками поражения болезнями и вред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состояние газо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ее - поверхность газона хорошо спланирована, травостой густой, однородный, равномерный, регулярно подстригаемый, цвет интенсивно зеленый, без нежелательной растительности и м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ое - поверхность газона с заметными неровностями, травостой неровный с примесью нежелательной расти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- травостой газона изреженный, неоднородный, с нежелательной растительностью, нерегулярно подстригаемый, окраска неровная, с преобладанием желтых оттенков, с мхом, плешинами и вытоптанными мест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сстановительная стоимость при повреждении или уничтожении группы объектов зеленых насаждений (несколько или множество деревьев, в том числе с прилегающей кустарниковой растительностью или газонами) определяется как сумма восстановительных затрат каждого конкретного объекта.</w:t>
      </w:r>
      <w:bookmarkStart w:id="0" w:name="sub_1303"/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2. Расчет действительной восстановительной стоимости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существенных различий в способах и методах ухода за различными категориями зеленых насаждений для каждой оценочной группы растительности применяется собственный способ определения действительной восстановительной стоимости без применения техники дисконтирования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дв = Зе + Т x 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величина ежегодных текущих издержек по уходу за зелеными наса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возраст деревьев и кустарников на момент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е затраты (Зе) определяются суммированием затрат на приобретение посадочного материала, растительного грунта, затрат по очистке и планировке территории, созданию дренажа, посадке деревьев и кустарников, подготовке проектной документации, накладных расходов и плановой прибыл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 = (Зп + Зг + Зм + ЗП + ЗД) x Кн + Кп + Зпр + Зтр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 - единовременные затраты по посадке деревьев и кустарников, созданию газонов и цве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стоимость посадочного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 - стоимость посадочного гру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плата работ по посадке деревьев,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 - подготовка территории (вывоз мусора и планировка территор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 - стоимость дренажа и подготовка 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- накладные расх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- плановая прибы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р - затраты на проектир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р - транспортные расход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кущие затраты определяются в соответствии со структурой затрат, необходимых для проведения мероприятий по уходу за зелеными насаждениями на территории поселения. Сметная стоимость затрат по созданию зеленых насаждений и уходу за ними  в течение  одного года  рассчитывается  на основе Государственных элементных сметных норм Госстроя РФ. 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3. Действительная восстановительная стоимость деревьев (Сдв)(единицы, кратные МРО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6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260"/>
        <w:gridCol w:w="1243"/>
        <w:gridCol w:w="1400"/>
        <w:gridCol w:w="1772"/>
        <w:gridCol w:w="1285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Древесная растительность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Диаметр деревьев на высоте 1,3 м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До 12 с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2,1-24 с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4,1-40 с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40,1      и  более с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  <w:t xml:space="preserve">Хвойные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96</w:t>
            </w:r>
          </w:p>
        </w:tc>
      </w:tr>
      <w:tr>
        <w:trPr>
          <w:trHeight w:val="22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  <w:t xml:space="preserve">Широколиственные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  <w:t xml:space="preserve">Мелколиственные и фруктовые 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  <w:t>Малоценные (тополь бальзамический, клен ясенелистный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  <w:t xml:space="preserve">Декоративные и экзотические 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/>
              <w:t xml:space="preserve">Поросль малоценных видов древесной растительности (клен ясенелистный) диаметром менее 5 см в расчете  не учитывается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_</w:t>
            </w:r>
          </w:p>
        </w:tc>
      </w:tr>
    </w:tbl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  <w:t>1. &lt;*&gt; МРОТ - минимальный размер оплаты труда, установленный на основании ст. 5 Федерального закона от 19.06.2000 № 82-ФЗ «О минимальном размере оплаты труда» (минимальный размер оплаты труда составляет 100 руб. в ред. от 20.04.2007 указанного Закона)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  <w:t>2. Выписка из статьи 5 Федерального закона от 19.06.2000 № 82-ФЗ (ред. от 20.04.2007) «О минимальном размере оплаты труда»: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  <w:t>«Установить, что исчисление налогов, сборов, штрафов и иных платежей, осуществляемое в соответствии с законодательством Российской Федерации в зависимости от минимального размера оплаты труда, производится исходя из базовой суммы, равной 100 рублям».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9.4. </w:t>
      </w:r>
      <w:r>
        <w:rPr/>
        <w:t>Действительная восстановительная стоимость кустарников и других элементов озеленения (Сдв) (единицы, кратные МРОТ):</w:t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168"/>
        <w:gridCol w:w="1489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 и другие элементы озелен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кустарники и лианы высотой до 1 м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кустарники и лианы высотой до 2 м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кустарники и лианы высотой 2-3 м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кустарники и лианы высотой 3-4 м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отические кустарники, не свойственные для условий  западно- сибирской полосы   России (падуб, магония, скумпия и др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рядная живая изгородь,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ики, кв.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травяной покров, кв.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 луговой, кв.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ики, кв. м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</w:tbl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  <w:t>1. &lt;*&gt; МРОТ - минимальный размер оплаты труда, установленный на основании ст. 5 Федерального закона от 19.06.2000 № 82-ФЗ «О минимальном размере оплаты труда» (минимальный размер оплаты труда составляет 100 руб. в ред. от 20.04.2007 указанного Закона)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  <w:t>2. Выписка из статьи 5 Федерального закона от 19.06.2000 № 82-ФЗ (ред. от 20.04.2007) «О минимальном размере оплаты труда»: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  <w:t>«Установить, что исчисление налогов, сборов, штрафов и иных платежей, осуществляемое в соответствии с законодательством Российской Федерации в зависимости от минимального размера оплаты труда, производится исходя из базовой суммы, равной 100 рублям»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народовать настоящее решение в установленном порядке и разместить на официальном сайте муниципального образования Топчих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 и социаль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Л.Н. Д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9:00Z</dcterms:created>
  <dc:creator>USER</dc:creator>
  <dc:description/>
  <cp:keywords/>
  <dc:language>en-US</dc:language>
  <cp:lastModifiedBy>USER</cp:lastModifiedBy>
  <dcterms:modified xsi:type="dcterms:W3CDTF">2012-05-24T08:39:00Z</dcterms:modified>
  <cp:revision>2</cp:revision>
  <dc:subject/>
  <dc:title>ВОЛОДАРСКИЙ  СЕЛЬСКИЙ  СОВЕТ  ДЕПУТАТОВ</dc:title>
</cp:coreProperties>
</file>